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deralberghi ha sottoscritto con Manageritalia, organizzazione di rappresentanza sindacale dei dirigenti di aziende alberghiere, un Accordo quadro per il sostegno e lo sviluppo professionale dei manager (allegato).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arti hanno valutato la necessità di intervenire congiuntamente in considerazione della grave e perdurante crisi economico-finanziaria e della necessità di attivare soluzioni che, senza oneri per le imprese, contribuiscano a frenare la perdita dell’occupazione delle professionalità più elevate, prevedendo l’utilizzo di risorse rese disponibili dal Centro di formazione management del terziario (CFMT), organismo paritetico cui è attribuita il compito di progettare ed erogare interventi formativi destinati ai dirigenti.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accordo sottoscritto impegna preliminarmente gli organi di CFMT a modificare il proprio statuto e il regolamento al fine di perseguire gli scopi concordati. Di seguito di riassumono i contenuti dell’intesa. 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sorse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FMT impegnerà un massimo di 4.000.000 di euro annui per un biennio per interventi formativi mirati 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favorire l’ampliamento delle competenze manageriali utili ad orientare le aziende negli scenari di crisi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accrescere le possibilità di ricollocazione per i manager che hanno perduto l’occupazione.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tinatari</w:t>
      </w:r>
    </w:p>
    <w:p>
      <w:pPr>
        <w:pStyle w:val="Normal"/>
        <w:spacing w:before="0" w:after="120"/>
        <w:ind w:firstLine="1021"/>
        <w:jc w:val="both"/>
        <w:rPr/>
      </w:pPr>
      <w:r>
        <w:rPr>
          <w:rFonts w:cs="Arial" w:ascii="Arial" w:hAnsi="Arial"/>
          <w:sz w:val="24"/>
          <w:szCs w:val="24"/>
        </w:rPr>
        <w:t>Destinatari dell’intervento sono dirigenti di aziende alberghiere occupati ovvero i dirigenti estromessi dal rapporto di lavoro dal 1° settembre 2008. I dirigenti inoccupati potranno partecipare alle iniziative formative purché abbiano presentato domanda al CFMT o a Manageritalia entro tre mesi a partire dalla data di cessazione del rapporto di lavoro.</w:t>
      </w:r>
    </w:p>
    <w:p>
      <w:pPr>
        <w:pStyle w:val="Normal"/>
        <w:spacing w:before="0" w:after="120"/>
        <w:ind w:firstLine="1021"/>
        <w:jc w:val="both"/>
        <w:rPr/>
      </w:pPr>
      <w:r>
        <w:rPr>
          <w:rFonts w:cs="Arial" w:ascii="Arial" w:hAnsi="Arial"/>
          <w:sz w:val="24"/>
          <w:szCs w:val="24"/>
        </w:rPr>
        <w:t>Per i dirigenti estromessi dal rapporto di lavoro nel periodo dal 1° settembre 2008 al 30 novembre 2009, i quali non siano stati ricollocati con rapporto di lavoro subordinato, la domanda dovrà essere presentata entro tre mesi a partire dal 1 dicembre 2009.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siti di partecipazione ai corsi</w:t>
      </w:r>
    </w:p>
    <w:p>
      <w:pPr>
        <w:pStyle w:val="Normal"/>
        <w:spacing w:before="0" w:after="120"/>
        <w:ind w:firstLine="1021"/>
        <w:jc w:val="both"/>
        <w:rPr/>
      </w:pPr>
      <w:r>
        <w:rPr>
          <w:rFonts w:cs="Arial" w:ascii="Arial" w:hAnsi="Arial"/>
          <w:sz w:val="24"/>
          <w:szCs w:val="24"/>
        </w:rPr>
        <w:t>Aziende aderenti a Federalberghi e in regola con versamento a CFMT dove siano in atto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ocedure di riduzione del personale in forma collettiva o plurim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procedure di mobilità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cassa integrazione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contratti di solidarietà disciplinati dalla legge o pattizi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altre forme di sospensione dell’attività lavorativa.</w:t>
      </w:r>
    </w:p>
    <w:p>
      <w:pPr>
        <w:pStyle w:val="Normal"/>
        <w:spacing w:before="0" w:after="120"/>
        <w:ind w:firstLine="1021"/>
        <w:jc w:val="both"/>
        <w:rPr/>
      </w:pPr>
      <w:r>
        <w:rPr>
          <w:rFonts w:cs="Arial" w:ascii="Arial" w:hAnsi="Arial"/>
          <w:sz w:val="24"/>
          <w:szCs w:val="24"/>
        </w:rPr>
        <w:t>I dirigenti inoccupati dovranno dimostrare di non essere collocati con rapporto di lavoro subordinato o autonomo, né di essere titolari di trattamenti pensionistici da parte dell’assicurazione generale obbligatoria.</w:t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102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iter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250 euro di contributo massimo per giornata di formazione effettuata, a titolo di rimborso del costo del lavoro sostenuto dall’azienda per consentire al dirigente di partecipare al percorso formativo, con 2.500 euro di contributo massimo per percorso formativo e per dirigente ed un massimo di 100.000 euro di contributo per aziend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per i dirigenti occupati, impegno dell’azienda a non interrompere il rapporto di lavoro per un periodo di dodici mesi dalla data di avvio della formazione, salva l’ipotesi di licenziamento per giusta causa e fermo restando che non si verifichino ulteriori aggravi dello stato di cris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per i dirigenti inoccupati estromessi dall’azienda, riconoscimento di un importo di 250 euro per giornata di formazione effettuata, con un massimo di 10 giornate e sino ad un massimo di 2.500 euro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per i dirigenti inoccupati i quali abbiano usufruito della formazione e non abbiano trovato collocazione con un lavoro subordinato entro i successivi sei mesi, riconoscimento di una unica ulteriore possibilità di ripetere la partecipazione ad altre dieci giornate di formazione alle medesime condizioni di cui al punto c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inti Saluti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L DIRETTORE GENERALE</w:t>
      </w:r>
    </w:p>
    <w:p>
      <w:pPr>
        <w:pStyle w:val="Normal"/>
        <w:spacing w:before="0" w:after="120"/>
        <w:ind w:left="4254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r Alessandro Cianella</w:t>
      </w:r>
    </w:p>
    <w:p>
      <w:pPr>
        <w:pStyle w:val="Normal"/>
        <w:spacing w:before="0" w:after="120"/>
        <w:ind w:left="2123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2584450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422910" cy="4229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Via Toscana, 1 - 00187  Roma  - Tel. 06 42034610 - Fax 06 42034690</w:t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ma, 2 febbraio 2010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  <w:sz w:val="24"/>
        <w:szCs w:val="24"/>
      </w:rPr>
      <w:t>Circ. n.   20     / 2010</w:t>
      <w:tab/>
      <w:tab/>
      <w:t>ALLE ASSOCIAZIONI ALBERGATOR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  <w:sz w:val="24"/>
        <w:szCs w:val="24"/>
      </w:rPr>
      <w:t>Prot. n.   89      / AGC</w:t>
      <w:tab/>
      <w:tab/>
      <w:t>ALLE UNIONI REGIONAL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rch. n.      4 / B</w:t>
      <w:tab/>
      <w:tab/>
      <w:t>AI SINDACATI NAZIONAL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  <w:tab/>
      <w:tab/>
      <w:t>AL CONSIGLIO DIRETTIVO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  <w:tab/>
      <w:tab/>
      <w:t>AI REVISORI DEI CONT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  <w:tab/>
      <w:tab/>
      <w:t>LORO SED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  <w:tab/>
      <w:tab/>
      <w:t>_____________________________</w:t>
    </w:r>
  </w:p>
  <w:p>
    <w:pPr>
      <w:pStyle w:val="Normal"/>
      <w:tabs>
        <w:tab w:val="clear" w:pos="708"/>
        <w:tab w:val="left" w:pos="1127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left="915" w:hanging="915"/>
      <w:jc w:val="both"/>
      <w:rPr/>
    </w:pPr>
    <w:r>
      <w:rPr>
        <w:rFonts w:cs="Arial" w:ascii="Arial" w:hAnsi="Arial"/>
        <w:sz w:val="24"/>
        <w:szCs w:val="24"/>
      </w:rPr>
      <w:t>Oggetto:</w:t>
    </w:r>
    <w:r>
      <w:rPr>
        <w:rFonts w:cs="Arial" w:ascii="Arial" w:hAnsi="Arial"/>
        <w:b/>
        <w:sz w:val="24"/>
        <w:szCs w:val="24"/>
      </w:rPr>
      <w:tab/>
      <w:t>accordo quadro per il sostegno e lo sviluppo professionale dei dirigenti di aziende alberghiere.</w:t>
    </w:r>
  </w:p>
  <w:p>
    <w:pPr>
      <w:pStyle w:val="TextBody"/>
      <w:ind w:left="993" w:hanging="993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741"/>
        </w:tabs>
        <w:ind w:left="1741" w:hanging="363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41"/>
        </w:tabs>
        <w:ind w:left="1741" w:hanging="363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41"/>
        </w:tabs>
        <w:ind w:left="174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21:00Z</dcterms:created>
  <dc:creator>Nessuno</dc:creator>
  <dc:description/>
  <cp:keywords/>
  <dc:language>en-US</dc:language>
  <cp:lastModifiedBy>Nessuno</cp:lastModifiedBy>
  <dcterms:modified xsi:type="dcterms:W3CDTF">2010-02-03T09:21:00Z</dcterms:modified>
  <cp:revision>2</cp:revision>
  <dc:subject/>
  <dc:title>In risposta ad una istanza di interpello, la Direzione generale per l’Attività ispettiva del Ministero del lavoro si è espressa in merito al regime agevolativo relativo alle assunzioni di disabili previsto dall’articolo 13 della legge n</dc:title>
</cp:coreProperties>
</file>