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3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"/>
        <w:jc w:val="both"/>
        <w:rPr/>
      </w:pPr>
      <w:r>
        <w:rPr>
          <w:rFonts w:cs="Arial"/>
          <w:color w:val="000000"/>
          <w:sz w:val="22"/>
          <w:szCs w:val="22"/>
        </w:rPr>
        <w:tab/>
        <w:t xml:space="preserve">Facendo seguito alla nostra circolare n. 29 del 9 febbraio scorso, vi informiamo che nella </w:t>
      </w:r>
      <w:hyperlink r:id="rId2">
        <w:r>
          <w:rPr>
            <w:rStyle w:val="InternetLink"/>
            <w:rFonts w:cs="Arial"/>
            <w:bCs/>
            <w:sz w:val="22"/>
            <w:szCs w:val="22"/>
            <w:lang w:eastAsia="en-US"/>
          </w:rPr>
          <w:t>G.U. n. 48 del 27 febbraio 2010</w:t>
        </w:r>
      </w:hyperlink>
      <w:r>
        <w:rPr>
          <w:rFonts w:cs="Arial"/>
          <w:bCs/>
          <w:sz w:val="22"/>
          <w:szCs w:val="22"/>
          <w:lang w:eastAsia="en-US"/>
        </w:rPr>
        <w:t xml:space="preserve"> è stato pubblicato il Decreto 15 febbraio 2010, recante modifiche ed integrazioni al Decreto 17 dicembre 2009: «Istituzione del sistema di controllo della tracciabilità dei rifiuti». </w:t>
      </w:r>
    </w:p>
    <w:p>
      <w:pPr>
        <w:pStyle w:val="Normal"/>
        <w:ind w:firstLine="3"/>
        <w:jc w:val="both"/>
        <w:rPr>
          <w:rFonts w:cs="Arial"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/>
          <w:bCs/>
          <w:sz w:val="22"/>
          <w:szCs w:val="22"/>
          <w:lang w:eastAsia="en-US"/>
        </w:rPr>
        <w:t xml:space="preserve">Il decreto correttivo, oltre a chiarire le disposizioni che hanno generato maggiori incertezze tra gli operatori, </w:t>
      </w:r>
      <w:r>
        <w:rPr>
          <w:rFonts w:cs="Arial"/>
          <w:b/>
          <w:bCs/>
          <w:sz w:val="22"/>
          <w:szCs w:val="22"/>
          <w:lang w:eastAsia="en-US"/>
        </w:rPr>
        <w:t xml:space="preserve">proroga di 30 giorni </w:t>
      </w:r>
      <w:r>
        <w:rPr>
          <w:rFonts w:cs="Arial"/>
          <w:bCs/>
          <w:sz w:val="22"/>
          <w:szCs w:val="22"/>
          <w:lang w:eastAsia="en-US"/>
        </w:rPr>
        <w:t>i termini per effettuare l’iscrizione al Sistri previsti per le varie categorie di soggetti dal DM 17 febbraio 2009.</w:t>
      </w:r>
    </w:p>
    <w:p>
      <w:pPr>
        <w:pStyle w:val="Normal"/>
        <w:ind w:firstLine="708"/>
        <w:jc w:val="both"/>
        <w:rPr>
          <w:rFonts w:cs="Arial"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er quanto di diretto interesse, ricordiamo che </w:t>
      </w:r>
      <w:r>
        <w:rPr>
          <w:rFonts w:cs="Arial"/>
          <w:b/>
          <w:sz w:val="22"/>
          <w:szCs w:val="22"/>
          <w:u w:val="single"/>
        </w:rPr>
        <w:t>nella generalità dei cas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le imprese alberghiere non hanno l’obbligo di iscriversi al SISTRI</w:t>
      </w:r>
      <w:r>
        <w:rPr>
          <w:rFonts w:cs="Arial"/>
          <w:sz w:val="22"/>
          <w:szCs w:val="22"/>
        </w:rPr>
        <w:t>, in quanto producono rifiuti non pericolosi derivanti da attività diverse da quelle di cui all’</w:t>
      </w:r>
      <w:r>
        <w:rPr>
          <w:rFonts w:cs="Arial"/>
          <w:iCs/>
          <w:sz w:val="22"/>
          <w:szCs w:val="22"/>
        </w:rPr>
        <w:t xml:space="preserve">articolo </w:t>
      </w:r>
      <w:hyperlink r:id="rId3">
        <w:r>
          <w:rPr>
            <w:rStyle w:val="InternetLink"/>
            <w:rFonts w:cs="Arial"/>
            <w:iCs/>
            <w:sz w:val="22"/>
            <w:szCs w:val="22"/>
          </w:rPr>
          <w:t>184, comma 3, lettere c), d) e g)</w:t>
        </w:r>
      </w:hyperlink>
      <w:r>
        <w:rPr>
          <w:rFonts w:cs="Arial"/>
          <w:iCs/>
          <w:sz w:val="22"/>
          <w:szCs w:val="22"/>
        </w:rPr>
        <w:t xml:space="preserve"> del </w:t>
      </w:r>
      <w:hyperlink r:id="rId4">
        <w:r>
          <w:rPr>
            <w:rStyle w:val="InternetLink"/>
            <w:rFonts w:cs="Arial"/>
            <w:iCs/>
            <w:sz w:val="22"/>
            <w:szCs w:val="22"/>
          </w:rPr>
          <w:t>Decreto Legislativo 3 aprile 2006, n. 152</w:t>
        </w:r>
      </w:hyperlink>
      <w:r>
        <w:rPr>
          <w:rFonts w:cs="Arial"/>
          <w:iCs/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rifiuti da lavorazioni industriali ed artigianali, nonché quelli derivanti dalla attività di recupero e smaltimento di rifiuti, i fanghi prodotti dalla potabilizzazione e da altri trattamenti delle acque, dalla depurazione delle acque reflue e da abbattimento di fumi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>Le imprese alberghiere hanno comunque la possibilità di aderire in via facoltativa al SISTRI, iscrivendosi a decorrere dall’11 settembre 2010 (con la proroga di cui al nuovo DM). Analogamente, non hanno l’obbligo di aderire (ma ne hanno facoltà a decorrere dall’11 settembre 2010) le imprese alberghiere con non più di 10 dipendenti che producono rifiuti derivanti dalla attività di recupero e smaltimento di rifiuti, o fanghi prodotti dalla potabilizzazione e da altri trattamenti delle acque, dalla depurazione delle acque reflue e da abbattimento di fum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Hanno invece l’obbligo di iscriversi al SISTRI</w:t>
      </w:r>
      <w:r>
        <w:rPr>
          <w:rFonts w:cs="Arial"/>
          <w:sz w:val="22"/>
          <w:szCs w:val="22"/>
        </w:rPr>
        <w:t>, con la tempistica sotto indicata, le aziende alberghiere che producono i seguenti rifiuti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RIFIUTI DERIVANTI DALLA ATTIVITÀ DI RECUPERO E SMALTIMENTO DI RIFIUTI, O FANGHI PRODOTTI DALLA POTABILIZZAZIONE E DA ALTRI TRATTAMENTI DELLE ACQUE, DALLA DEPURAZIONE DELLE ACQUE REFLUE E DA ABBATTIMENTO DI FUMI</w:t>
      </w:r>
      <w:r>
        <w:rPr>
          <w:rFonts w:cs="Arial"/>
          <w:sz w:val="22"/>
          <w:szCs w:val="22"/>
        </w:rPr>
        <w:t>, quali ad esempio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19 09 02 - Fanghi prodotti dai processi di chiarificazione dell'acqua (originano dalla manutenzione degli impianti di addolcimento)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19 09 05 - Fanghi prodotti dal trattamento delle acque reflue urbane (originano dalla pulizia di fosse settiche, c.d. vasche Imhoff e simili, e da pozzetti degrassatori)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RMINI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ziende con numero dipendenti tra 11 e 50 – Obbligo di iscriversi dal 15 marzo al 29 aprile 2010;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ziende con numero dipendenti superiore a 50 – Obbligo di iscriversi entro il 30 marzo 2010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RIFIUTI PERICOLOSI</w:t>
      </w:r>
      <w:r>
        <w:rPr>
          <w:rFonts w:cs="Arial"/>
          <w:sz w:val="22"/>
          <w:szCs w:val="22"/>
        </w:rPr>
        <w:t>, quali ad esempio: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/>
      </w:pPr>
      <w:r>
        <w:rPr>
          <w:rFonts w:cs="Arial"/>
          <w:sz w:val="22"/>
          <w:szCs w:val="22"/>
        </w:rPr>
        <w:t>Codice CER 08 03 17* - Toner per stampa esauriti, contenenti sostanze pericolose (possono originare da operazioni di stampa su carta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/>
      </w:pPr>
      <w:r>
        <w:rPr>
          <w:rFonts w:cs="Arial"/>
          <w:sz w:val="22"/>
          <w:szCs w:val="22"/>
        </w:rPr>
        <w:t>Codice CER 13 02 04* - Scarti di olio minerale per lubrificazione, clorurati (possono originare da operazioni di manutenzione impianti ed attrezzature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/>
      </w:pPr>
      <w:r>
        <w:rPr>
          <w:rFonts w:cs="Arial"/>
          <w:sz w:val="22"/>
          <w:szCs w:val="22"/>
        </w:rPr>
        <w:t>Codice CER 13 02 05* - Scarti di olio minerale per lubrificazione, non clorurati (possono originare da operazioni di manutenzione impianti ed attrezzature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/>
      </w:pPr>
      <w:r>
        <w:rPr>
          <w:rFonts w:cs="Arial"/>
          <w:sz w:val="22"/>
          <w:szCs w:val="22"/>
        </w:rPr>
        <w:t>Codice CER 13 02 06* - Scarti di olio sintetico per lubrificazione (possono originare da operazioni di manutenzione impianti ed attrezzature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/>
      </w:pPr>
      <w:r>
        <w:rPr>
          <w:rFonts w:cs="Arial"/>
          <w:sz w:val="22"/>
          <w:szCs w:val="22"/>
        </w:rPr>
        <w:t>Codice CER 13 02 08* - Altri oli per lubrificazione (possono originare da operazioni di manutenzione impianti ed attrezzature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15 01 10* - Imballaggi contenenti residui di sostanze pericolose o contaminati da tali sostanze (eventuali contenitori pieni o vuoti, comunque contaminati, contrassegnati da simboli di pericolo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15 01 11* - Imballaggi metallici contenenti matrici solide porose pericolose (ad esempio amianto), compresi i contenitori a pressione vuoti (eventuali contenitori pieni o vuoti, comunque contaminati, contrassegnati da simboli di pericolo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15 02 02* - Materiali filtranti (inclusi filtri dell'olio non specificati altrimenti), stracci contaminati da sostanze pericolose (possono originare da operazioni di manutenzione impianti ed attrezzature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17 06 01* - Materiali isolanti contenenti amianto (possono originare da interventi di demolizione di parti edili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19 01 15* - Ceneri di caldaia, contenenti sostanze pericolose (possono originare da operazioni di manutenzione di impianti di riscaldamento locali ed acqua ad usi sanitari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20 01 13* - Solventi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20 01 14* - Acidi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20 01 15* - Sostanze alcaline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20 01 19* - Pesticidi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20 01 21* - Tubi fluorescenti ed altri rifiuti contenenti mercurio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20 01 23* - Apparecchiature fuori uso contenenti clorofluorocarburi (possono originare da dismissioni di impianti di climatizzazione)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20 01 27* - Vernici, adesivi e resine contenenti sostanze pericolose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20 01 29* - Detergenti contenenti sostanze pericolose;</w:t>
      </w:r>
    </w:p>
    <w:p>
      <w:pPr>
        <w:pStyle w:val="Normal"/>
        <w:tabs>
          <w:tab w:val="clear" w:pos="708"/>
          <w:tab w:val="left" w:pos="3279" w:leader="none"/>
          <w:tab w:val="left" w:pos="657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CER 20 01 33* - Batterie e accumulatori al piombo , al nichel –cadmio e batterie contenenti mercurio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RMINI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ziende con numero dipendenti fino a 50 – Obbligo di iscriversi dal 15 marzo al 29 aprile 2010;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ziende con numero dipendenti superiore a 50 – Obbligo di iscriversi entro il 30 marzo 2010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el rimanere a disposizione per eventuali ulteriori chiarimenti, inviamo distinti saluti.</w:t>
      </w:r>
    </w:p>
    <w:p>
      <w:pPr>
        <w:pStyle w:val="Corpodeltesto2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Corpodeltesto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(Dott. Alessandro Cianella)</w:t>
      </w:r>
    </w:p>
    <w:p>
      <w:pPr>
        <w:pStyle w:val="Corpodeltesto2"/>
        <w:spacing w:lineRule="auto" w:line="240"/>
        <w:ind w:left="4248" w:right="136" w:firstLine="708"/>
        <w:rPr>
          <w:sz w:val="22"/>
          <w:szCs w:val="22"/>
        </w:rPr>
      </w:pPr>
      <w:r>
        <w:rPr>
          <w:szCs w:val="24"/>
        </w:rPr>
        <w:drawing>
          <wp:inline distT="0" distB="0" distL="0" distR="0">
            <wp:extent cx="2520315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2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sz w:val="22"/>
        <w:szCs w:val="22"/>
      </w:rPr>
      <w:tab/>
      <w:t xml:space="preserve">                                   </w:t>
      <w:tab/>
      <w:t>Roma, 3 Marzo 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 w:val="20"/>
      </w:rPr>
      <w:t>Circ. n. 54  / 2010</w:t>
    </w:r>
    <w:r>
      <w:rPr/>
      <w:tab/>
      <w:tab/>
      <w:tab/>
    </w:r>
    <w:r>
      <w:rPr>
        <w:sz w:val="22"/>
        <w:szCs w:val="22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Prot. n. 194  / FB</w:t>
    </w:r>
    <w:r>
      <w:rPr>
        <w:sz w:val="22"/>
        <w:szCs w:val="22"/>
      </w:rPr>
      <w:tab/>
      <w:tab/>
      <w:tab/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100" w:after="100"/>
      <w:ind w:left="851" w:hanging="851"/>
      <w:rPr/>
    </w:pPr>
    <w:r>
      <w:rPr>
        <w:b/>
        <w:bCs/>
        <w:sz w:val="22"/>
        <w:szCs w:val="22"/>
      </w:rPr>
      <w:t xml:space="preserve">Oggetto: SISTRI - </w:t>
    </w:r>
    <w:r>
      <w:rPr>
        <w:b/>
        <w:sz w:val="22"/>
        <w:szCs w:val="22"/>
      </w:rPr>
      <w:t>Sistema informatico di controllo della tracciabilità dei rifiuti – Decreto correttiv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  <w:ind w:right="136" w:hanging="0"/>
      <w:jc w:val="both"/>
    </w:pPr>
    <w:rPr>
      <w:rFonts w:cs="Arial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right="136" w:hanging="0"/>
      <w:jc w:val="both"/>
      <w:textAlignment w:val="baseline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zettaufficiale.it/guridb/dispatcher?service=1&amp;datagu=2010-02-27&amp;task=dettaglio&amp;numgu=48&amp;redaz=10A02496&amp;tmstp=1267427650024" TargetMode="External"/><Relationship Id="rId3" Type="http://schemas.openxmlformats.org/officeDocument/2006/relationships/hyperlink" Target="http://bd01.leggiditalia.it/cgi-bin/FulShow?TIPO=5&amp;NOTXT=1&amp;KEY=01LX0000401022ART185" TargetMode="External"/><Relationship Id="rId4" Type="http://schemas.openxmlformats.org/officeDocument/2006/relationships/hyperlink" Target="http://bd01.leggiditalia.it/cgi-bin/FulShow?TIPO=5&amp;NOTXT=1&amp;KEY=01LX0000401022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49:00Z</dcterms:created>
  <dc:creator>Nessuno</dc:creator>
  <dc:description/>
  <cp:keywords/>
  <dc:language>en-US</dc:language>
  <cp:lastModifiedBy>Nessuno</cp:lastModifiedBy>
  <cp:lastPrinted>2010-03-03T12:58:00Z</cp:lastPrinted>
  <dcterms:modified xsi:type="dcterms:W3CDTF">2010-03-05T09:49:00Z</dcterms:modified>
  <cp:revision>2</cp:revision>
  <dc:subject/>
  <dc:title>Vi informiamo che nel Supplemento ordinario della Gazzetta Ufficiale n</dc:title>
</cp:coreProperties>
</file>